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试卷模板使用说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打开试卷模板后请务必在开头的课程代码后填写课程代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务必在题头的“试题”前填入相应的课程名称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课程名称请参照当次考试的考试文件，</w:t>
      </w:r>
      <w:r>
        <w:rPr>
          <w:rFonts w:ascii="宋体;SimSun" w:hAnsi="宋体;SimSun" w:cs="宋体;SimSun"/>
          <w:b/>
          <w:sz w:val="24"/>
          <w:szCs w:val="24"/>
        </w:rPr>
        <w:t>注意：不用加本专科，也不用加书名号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在题头最后一行填写考试年月。将题头中填写内容后留下的多余空格去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请在页脚中填入课程代码和课程名称，请注意应分别在奇、偶页的页脚中各填一遍。（方法：打开“视图”菜单选择“页眉和页脚”选项。在页脚框中填写。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卷正文用宋体五号字，题型标题为宋体五号加粗字体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文档的上下左右页边距不要自行调整（</w:t>
      </w:r>
      <w:r>
        <w:rPr>
          <w:rFonts w:ascii="宋体;SimSun" w:hAnsi="宋体;SimSun" w:cs="宋体;SimSun"/>
          <w:sz w:val="24"/>
          <w:szCs w:val="24"/>
        </w:rPr>
        <w:t>上下为</w:t>
      </w:r>
      <w:r>
        <w:rPr>
          <w:rFonts w:cs="宋体;SimSun" w:ascii="宋体;SimSun" w:hAnsi="宋体;SimSun"/>
          <w:sz w:val="24"/>
          <w:szCs w:val="24"/>
        </w:rPr>
        <w:t>4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左右为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编辑好试卷后将其另存为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文档类型，请不要以文档模板类型保存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卷面总分应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请认真核对总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答案要求内容完整，得分点明确。不可用用“略”或者“见教材”代替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本次均采用答题纸命题，主观题答案要标明试题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9:00Z</dcterms:created>
  <dc:creator>微软用户</dc:creator>
  <dc:description/>
  <cp:keywords/>
  <dc:language>en-US</dc:language>
  <cp:lastModifiedBy>赵  倩</cp:lastModifiedBy>
  <dcterms:modified xsi:type="dcterms:W3CDTF">2017-10-09T05:09:00Z</dcterms:modified>
  <cp:revision>16</cp:revision>
  <dc:subject/>
  <dc:title/>
</cp:coreProperties>
</file>