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仓储与配送管理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教学要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学    分：</w:t>
      </w:r>
      <w:r>
        <w:rPr>
          <w:rFonts w:eastAsia="仿宋_GB2312" w:ascii="仿宋_GB2312" w:hAnsi="仿宋_GB2312"/>
          <w:szCs w:val="21"/>
        </w:rPr>
        <w:t>4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学    时：</w:t>
      </w:r>
      <w:r>
        <w:rPr>
          <w:rFonts w:eastAsia="仿宋_GB2312" w:ascii="仿宋_GB2312" w:hAnsi="仿宋_GB2312"/>
          <w:szCs w:val="21"/>
        </w:rPr>
        <w:t>64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适用年级：</w:t>
      </w:r>
      <w:r>
        <w:rPr>
          <w:rFonts w:eastAsia="仿宋_GB2312" w:ascii="仿宋_GB2312" w:hAnsi="仿宋_GB2312"/>
          <w:szCs w:val="21"/>
        </w:rPr>
        <w:t>2016</w:t>
      </w:r>
      <w:r>
        <w:rPr>
          <w:rFonts w:ascii="仿宋_GB2312" w:hAnsi="仿宋_GB2312" w:eastAsia="仿宋_GB2312"/>
          <w:szCs w:val="21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适用专业：物流管理专业</w:t>
      </w:r>
    </w:p>
    <w:p>
      <w:pPr>
        <w:pStyle w:val="Normal"/>
        <w:spacing w:lineRule="auto" w:line="360"/>
        <w:rPr/>
      </w:pPr>
      <w:r>
        <w:rPr>
          <w:rStyle w:val="3Char"/>
          <w:rFonts w:ascii="宋体;SimSun" w:hAnsi="宋体;SimSun" w:cs="宋体;SimSun"/>
          <w:sz w:val="24"/>
          <w:szCs w:val="24"/>
        </w:rPr>
        <w:t>一、课程说明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.</w:t>
      </w:r>
      <w:r>
        <w:rPr>
          <w:rFonts w:ascii="仿宋_GB2312" w:hAnsi="仿宋_GB2312" w:eastAsia="仿宋_GB2312"/>
          <w:b/>
          <w:sz w:val="24"/>
        </w:rPr>
        <w:t>教材及辅导材料说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课程选用北京大学出版社出版，由张建奇主编的《仓储配送技术与实务》，教材从内容上改变传统教材的编写方式，结合高职高专人才培养的特点，重点体现仓储与配送运营中的实用性、综合性、可操作性，强调学生综合职业能力的培养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.</w:t>
      </w:r>
      <w:r>
        <w:rPr>
          <w:rFonts w:ascii="仿宋_GB2312" w:hAnsi="仿宋_GB2312" w:eastAsia="仿宋_GB2312"/>
          <w:b/>
          <w:sz w:val="24"/>
        </w:rPr>
        <w:t>课程性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课程是一门理论和实务相结合的专业核心课程。本课程主要研究仓储及仓储管理的概念、功能、基本原则，仓库选址与规划设计，仓储入库、在库、出库作业，库存管理与控制，配送及配送中心的相关知识，配送作业基本流程、构建仓储与配送绩效评价指标体系等内容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.</w:t>
      </w:r>
      <w:r>
        <w:rPr>
          <w:rFonts w:ascii="仿宋_GB2312" w:hAnsi="仿宋_GB2312" w:eastAsia="仿宋_GB2312"/>
          <w:b/>
          <w:sz w:val="24"/>
        </w:rPr>
        <w:t>课程任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通过本课程的学习，学生在掌握仓储与配送管理基本概念的基础上，熟悉仓库选址与规划设计的方法、仓储作业的流程、配送作业的基本流程，了解库存管理与控制、配送中心作业及</w:t>
      </w:r>
      <w:r>
        <w:rPr>
          <w:rFonts w:ascii="宋体;SimSun" w:hAnsi="宋体;SimSun" w:cs="宋体;SimSun"/>
          <w:szCs w:val="21"/>
        </w:rPr>
        <w:t>构建仓储与配送绩效评价指标体系。课程以培养学生仓储与配送方面的职业技能为核心，注重培养学生专业理论实践能力，提高学生创新意识，养成良好的职业道德，为今后的专业发展打下坚实的基础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4.</w:t>
      </w:r>
      <w:r>
        <w:rPr>
          <w:rFonts w:ascii="仿宋_GB2312" w:hAnsi="仿宋_GB2312" w:eastAsia="仿宋_GB2312"/>
          <w:b/>
          <w:sz w:val="24"/>
        </w:rPr>
        <w:t>与相关课程的衔接与联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仓储配送技术与实务》综合运用《物流管理实务》、《采购管理实务》、《物流运输管理》、《物流成本管理》、《物流经济地理》等课程的基本理论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教育目标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知识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仓储管理的内容及任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仓储经营方式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仓储合同的拟定及履行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掌握仓库选址决策的主要技术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掌握货物入库环节的操作流程及相关知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账务物品堆码、苫垫作业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掌握在不同条件下采用正确的方法对储存物品的养护和保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库存分类管理法、定量及定期库存管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掌握配送中心功能及业务流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掌握订单处理、拣货、理货作业、配货作业的内容和任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掌握合理选择配送车辆的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掌握退货作业的原因及流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掌握仓储及配送绩效评价体系中质量和效益指标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能够正确叙述仓储的概念，说明仓储的功能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能够独立编制仓储合同，签、填仓储作业中的各种单证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能够清晰表述仓储管理的主要内容和各岗位职责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能够进行仓库规划和设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能够选择和确定仓储布局，并能进行储位编号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能够熟练完成货物入库作业环节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能够正确的对商品进行养护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能够合理规划出库作业流程及内容，正确处理在出库过程中遇到的问题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能够实际运用库存控制的方法，合理控制库存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能够为配送中心进行规划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能够正确进行订单处理、拣货、理货作业、补货作业、配货作业等相关作业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能够正确进行车辆调度、选择合理送货路线、办理退货等相关作业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能够为仓储业或配送中心设计绩效评价指标体系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三）德育</w:t>
      </w:r>
      <w:r>
        <w:rPr>
          <w:rFonts w:eastAsia="黑体;SimHei"/>
        </w:rPr>
        <w:t>目标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培养学生独立思考问题和吃苦耐劳的工作作风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具有学生的参与精神和团队合作意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培养学生搜集信息及解决实际问题的能力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培养严谨踏实的工作作风和敬业爱岗的工作态度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自觉遵守职业道德和行业规范；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与</w:t>
      </w:r>
      <w:r>
        <w:rPr>
          <w:rFonts w:eastAsia="黑体;SimHei"/>
          <w:sz w:val="24"/>
        </w:rPr>
        <w:t>教学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1   </w:t>
      </w:r>
      <w:r>
        <w:rPr>
          <w:b/>
          <w:bCs/>
          <w:color w:val="000000"/>
          <w:szCs w:val="21"/>
        </w:rPr>
        <w:t>走近仓储（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仓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探析仓储经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探析仓储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洞悉仓储合同，其中仓储合同的拟定、仓储单据的填制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洞悉仓储部门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仓储的现状及未来发展趋势，物流信息技术在仓储中的应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仓储管理的内容及任务，搞好仓储活动的意义、仓储的功能、仓储岗位部门的岗位职责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仓储经营的方式，掌握仓储合同的拟定及履行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4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6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46~48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2   </w:t>
      </w:r>
      <w:r>
        <w:rPr>
          <w:b/>
          <w:bCs/>
          <w:color w:val="000000"/>
          <w:szCs w:val="21"/>
        </w:rPr>
        <w:t>仓库选址与规划设计（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仓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仓库选址，其中仓库选址的方法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仓库规划设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配置仓库设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仓库的分类、仓库内部平面布局与结构、仓库选址应考虑的主要因素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仓库规划的原则、各种类型的仓库、主要储存设备的类型及功能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仓库选址决策的主要技术方法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9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96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97~100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项目</w:t>
      </w:r>
      <w:r>
        <w:rPr>
          <w:b/>
          <w:bCs/>
          <w:szCs w:val="21"/>
        </w:rPr>
        <w:t xml:space="preserve">3   </w:t>
      </w:r>
      <w:r>
        <w:rPr>
          <w:b/>
          <w:bCs/>
          <w:szCs w:val="21"/>
        </w:rPr>
        <w:t>仓储作业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学时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仓储作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入库作业，其中货物验收与入库环节的操作流程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在库作业，其中物品堆码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出库作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货物接收、验收的方式方法、货位管理的基本步骤、堆码的基本原则和要求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商品盘点的主要内容、库存控制的目标和内容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货物入库环节的操作流程及相关知识、物品堆码、苫垫作业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掌握在不同条件下采用正确的方法对储存物品的养护和保管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15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56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15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58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4   </w:t>
      </w:r>
      <w:r>
        <w:rPr>
          <w:b/>
          <w:bCs/>
          <w:color w:val="000000"/>
          <w:szCs w:val="21"/>
        </w:rPr>
        <w:t>库存管理与控制（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库存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库存控制，其中运用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库存分类管理法进行库存管理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库存管理的作用及发展趋势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</w:t>
      </w:r>
      <w:r>
        <w:rPr>
          <w:rFonts w:cs="宋体;SimSun" w:ascii="宋体;SimSun" w:hAnsi="宋体;SimSun"/>
          <w:szCs w:val="21"/>
        </w:rPr>
        <w:t>JIT</w:t>
      </w:r>
      <w:r>
        <w:rPr>
          <w:rFonts w:ascii="宋体;SimSun" w:hAnsi="宋体;SimSun" w:cs="宋体;SimSun"/>
          <w:szCs w:val="21"/>
        </w:rPr>
        <w:t>与库存管理、</w:t>
      </w:r>
      <w:r>
        <w:rPr>
          <w:rFonts w:cs="宋体;SimSun" w:ascii="宋体;SimSun" w:hAnsi="宋体;SimSun"/>
          <w:szCs w:val="21"/>
        </w:rPr>
        <w:t>MRP</w:t>
      </w:r>
      <w:r>
        <w:rPr>
          <w:rFonts w:ascii="宋体;SimSun" w:hAnsi="宋体;SimSun" w:cs="宋体;SimSun"/>
          <w:szCs w:val="21"/>
        </w:rPr>
        <w:t>库存控制法、</w:t>
      </w:r>
      <w:r>
        <w:rPr>
          <w:rFonts w:cs="宋体;SimSun" w:ascii="宋体;SimSun" w:hAnsi="宋体;SimSun"/>
          <w:szCs w:val="21"/>
        </w:rPr>
        <w:t>ERP</w:t>
      </w:r>
      <w:r>
        <w:rPr>
          <w:rFonts w:ascii="宋体;SimSun" w:hAnsi="宋体;SimSun" w:cs="宋体;SimSun"/>
          <w:szCs w:val="21"/>
        </w:rPr>
        <w:t>库存控制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库存分类管理法、定量及定期库存管理方法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18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85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185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5   </w:t>
      </w:r>
      <w:r>
        <w:rPr>
          <w:b/>
          <w:bCs/>
          <w:color w:val="000000"/>
          <w:szCs w:val="21"/>
        </w:rPr>
        <w:t>认知配送（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配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洞悉配送中心，其中规划设计配送中心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了解配送和配送中心的概念、我国配送目前存在的问题及未来发展对策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配送中心的规划设计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配送中心的功能及业务流程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2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13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213~215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6   </w:t>
      </w:r>
      <w:r>
        <w:rPr>
          <w:b/>
          <w:bCs/>
          <w:color w:val="000000"/>
          <w:szCs w:val="21"/>
        </w:rPr>
        <w:t>配送订单作业（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订单处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拣货及理货作业，其中按订单拣货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补货作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配货作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订单处理的业务流程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配送订单作业包含的内容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订单处理、拣货、理货作业、补货作业、配货作业的内容和任务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239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240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7   </w:t>
      </w:r>
      <w:r>
        <w:rPr>
          <w:b/>
          <w:bCs/>
          <w:color w:val="000000"/>
          <w:szCs w:val="21"/>
        </w:rPr>
        <w:t>配送送货与退货作业（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配送送货，其中关于桶装水、牛奶的配送方案设计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送货作业，其中制定送货方案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退货作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、设计并优化配送路线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仓车辆运行调度的方法、车辆配载常识及配载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合理选择配送车辆的方法、退货作业的原因及流程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27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74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27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75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8   </w:t>
      </w:r>
      <w:r>
        <w:rPr>
          <w:b/>
          <w:bCs/>
          <w:color w:val="000000"/>
          <w:szCs w:val="21"/>
        </w:rPr>
        <w:t>构建仓储与配送绩效评价指标体系（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构建仓储绩效评价指标体系，其中对仓储部绩效进行考核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构建配送绩效评价指标体系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仓储绩效中的仓储安全指标、仓储绩效评价指标的意义和原则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仓储绩效评价体系中的效率指标、配送绩效评价体系中的成本及服务质量指标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仓储及配送绩效评价体系中质量和效益指标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289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290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color w:val="000000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建议在课堂教学中，采用直观性教学，用教模演示，或利用多媒体虚拟演示；帮助学生理解投影理论，建立空间想象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鼓励学生积极思考，采用课堂讨论、课后自制模型等有效手段促进学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鉴于本课程前后内容的联系紧密、实践性较强，要求学生按时完成作业，教师也要及时批改、讲评作业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充分利用网上平台进行训练，使学生熟练掌握仓储与配送的方法和技巧；并养成耐心细致的工作作风和严肃认真的工作态度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式</w:t>
      </w:r>
    </w:p>
    <w:p>
      <w:pPr>
        <w:pStyle w:val="Normal"/>
        <w:spacing w:lineRule="auto" w:line="360"/>
        <w:ind w:firstLine="527"/>
        <w:rPr>
          <w:b/>
          <w:b/>
          <w:color w:val="000000"/>
        </w:rPr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>
          <w:b/>
          <w:b/>
          <w:color w:val="000000"/>
        </w:rPr>
      </w:pPr>
      <w:r>
        <w:rPr>
          <w:rFonts w:ascii="宋体;SimSun" w:hAnsi="宋体;SimSun" w:cs="宋体;SimSun"/>
          <w:szCs w:val="21"/>
        </w:rPr>
        <w:t>本课程的考核采用学习过程考核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ind w:firstLine="422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Arial Unicode MS" w:hAnsi="宋体-18030;Arial Unicode MS" w:cs="宋体-18030;Arial Unicode MS" w:eastAsia="宋体-18030;Arial Unicode MS"/>
          <w:b/>
        </w:rPr>
        <w:t>成绩评定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学习过程考核（平时成绩）占总成绩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；理论知识考核（期末成绩）占总成绩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责任教师： 薄斌                   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51675755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467922960</w:t>
      </w:r>
      <w:r>
        <w:rPr>
          <w:rFonts w:cs="宋体;SimSun" w:ascii="宋体;SimSun" w:hAnsi="宋体;SimSun"/>
          <w:szCs w:val="21"/>
        </w:rPr>
        <w:t>@qq.com</w:t>
      </w:r>
    </w:p>
    <w:p>
      <w:pPr>
        <w:pStyle w:val="Normal"/>
        <w:spacing w:lineRule="auto" w:line="360"/>
        <w:rPr>
          <w:rFonts w:ascii="宋体;SimSun" w:hAnsi="宋体;SimSun" w:cs="宋体-18030;Arial Unicode MS"/>
          <w:szCs w:val="21"/>
        </w:rPr>
      </w:pPr>
      <w:r>
        <w:rPr>
          <w:rFonts w:cs="宋体-18030;Arial Unicode MS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36:00Z</dcterms:created>
  <dc:creator>DELL</dc:creator>
  <dc:description/>
  <cp:keywords/>
  <dc:language>en-US</dc:language>
  <cp:lastModifiedBy>admin</cp:lastModifiedBy>
  <cp:lastPrinted>2010-12-02T14:14:00Z</cp:lastPrinted>
  <dcterms:modified xsi:type="dcterms:W3CDTF">2018-12-03T03:26:00Z</dcterms:modified>
  <cp:revision>55</cp:revision>
  <dc:subject/>
  <dc:title>附件1：理论课程教学要求模板</dc:title>
</cp:coreProperties>
</file>