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/>
      </w:pPr>
      <w:r>
        <w:rPr>
          <w:rFonts w:ascii="方正小标宋简体;微软雅黑" w:hAnsi="方正小标宋简体;微软雅黑" w:eastAsia="方正小标宋简体;微软雅黑"/>
          <w:sz w:val="38"/>
          <w:szCs w:val="38"/>
        </w:rPr>
        <w:t>江苏省五年制高等职业教育专业目录（</w:t>
      </w:r>
      <w:r>
        <w:rPr>
          <w:rFonts w:eastAsia="方正小标宋简体;微软雅黑" w:ascii="方正小标宋简体;微软雅黑" w:hAnsi="方正小标宋简体;微软雅黑"/>
          <w:sz w:val="38"/>
          <w:szCs w:val="38"/>
        </w:rPr>
        <w:t>2016</w:t>
      </w:r>
      <w:r>
        <w:rPr>
          <w:rFonts w:ascii="方正小标宋简体;微软雅黑" w:hAnsi="方正小标宋简体;微软雅黑" w:eastAsia="方正小标宋简体;微软雅黑"/>
          <w:sz w:val="38"/>
          <w:szCs w:val="38"/>
        </w:rPr>
        <w:t>年）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微软雅黑" w:hAnsi="方正小标宋简体;微软雅黑" w:eastAsia="方正小标宋简体;微软雅黑"/>
          <w:sz w:val="38"/>
          <w:szCs w:val="21"/>
        </w:rPr>
      </w:pPr>
      <w:r>
        <w:rPr>
          <w:rFonts w:eastAsia="方正小标宋简体;微软雅黑" w:ascii="方正小标宋简体;微软雅黑" w:hAnsi="方正小标宋简体;微软雅黑"/>
          <w:sz w:val="38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2899"/>
        <w:gridCol w:w="2900"/>
      </w:tblGrid>
      <w:tr>
        <w:trPr>
          <w:tblHeader w:val="true"/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修业年限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 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与检疫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质量检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资营销与服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装备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驯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种动物养殖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调查与矿产普查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图制图与数字传播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电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环境检测与控制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评价与咨询服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机电设备与自动化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布式发电与微电网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能源发电工程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光伏发电技术与应用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工业节能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光伏材料制备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室内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风景园林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乡规划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村镇建设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土建施工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与隧道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钢结构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备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备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智能化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设工程管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监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房地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检测与估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械设计制造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与自动化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与自动化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与质检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具设计与制造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电设备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动化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过程自动化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装备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汽车制造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生物技术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物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物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生物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工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包装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策划与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图文信息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机电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工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品制造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产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与安全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药品管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工业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05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粮油储藏与检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运输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供电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号自动控制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检修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道路运输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养护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车身维修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运用与维修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上运输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与自动控制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运输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4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安全技术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4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41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6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机电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1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技术应用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与信息服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制作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护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学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美容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康复治疗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205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康复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健康管理与促进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8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养生保健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设备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维护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8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保健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融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务会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信息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3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统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会计核算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经济贸易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场营销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服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物流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旅游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餐饮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调工艺与营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配餐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艺术设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传播设计与制作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艺术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艺术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与服饰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艺术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设计与工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2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表演艺术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影视表演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化服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4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修复与保护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处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商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广播影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播音与主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影视节目制作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动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播与策划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语言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体育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运营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与康复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管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实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执行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3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4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司法技术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事业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与服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服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葬技术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文档结构图 Char"/>
    <w:qFormat/>
    <w:rPr>
      <w:rFonts w:ascii="宋体;SimSun" w:hAnsi="宋体;SimSun" w:eastAsia="宋体;SimSun"/>
      <w:kern w:val="2"/>
      <w:sz w:val="18"/>
      <w:szCs w:val="18"/>
      <w:lang w:val="en-US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16:00Z</dcterms:created>
  <dc:creator>微软用户</dc:creator>
  <dc:description/>
  <cp:keywords/>
  <dc:language>en-US</dc:language>
  <cp:lastModifiedBy>administrator</cp:lastModifiedBy>
  <cp:lastPrinted>2016-03-31T08:45:00Z</cp:lastPrinted>
  <dcterms:modified xsi:type="dcterms:W3CDTF">2016-04-12T00:40:00Z</dcterms:modified>
  <cp:revision>28</cp:revision>
  <dc:subject/>
  <dc:title>依据：普通高等学校高等职业教育（专科）专业目录（2015年）</dc:title>
</cp:coreProperties>
</file>